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S 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28p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36p                 624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28p      &lt;DIR&gt;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28p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  6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10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28p              71,680 RTL8139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(s)         71,6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10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33p                 737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36p                 624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1,36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File(s)         73,66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ir(s)  40,124,153,856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